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Elektrická požární signaliz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TABULKA ADRE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ww.pardosa.cz 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 NA JAROŠCE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ošova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ická požární signaliz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 NA JAROŠ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1583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0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Elektrická požární signaliz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PÍSEMNÉ POTVRZENÍ O SPLNĚNÍ PODMÍNEK STANOVENÝCH PRÁVNÍMI PŘEDPISY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ww.pardosa.cz 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 NA JAROŠCE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ošova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ická požární signaliz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 NA JAROŠ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1583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0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32"/>
          <w:szCs w:val="32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32"/>
          <w:szCs w:val="32"/>
          <w:u w:val="single"/>
          <w:lang w:val="cs-CZ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Elektrická požární signaliz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ww.pardosa.cz 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 NA JAROŠCE, 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ošova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ická požární signaliz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OV NA JAROŠ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1583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0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7088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7088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MOV NA JAROŠCE, příspěvková organizace</w:t>
      <w:tab/>
      <w:t>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arošova 3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DOMOV NA JAROŠ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11:00Z</dcterms:created>
  <dc:creator>Petr Winkler</dc:creator>
  <dc:description/>
  <cp:keywords/>
  <dc:language>en-US</dc:language>
  <cp:lastModifiedBy>Petr</cp:lastModifiedBy>
  <cp:lastPrinted>2015-12-03T11:08:00Z</cp:lastPrinted>
  <dcterms:modified xsi:type="dcterms:W3CDTF">2016-12-05T08:08:00Z</dcterms:modified>
  <cp:revision>38</cp:revision>
  <dc:subject/>
  <dc:title>TECHNICKÁ ZPRÁVA</dc:title>
</cp:coreProperties>
</file>